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XTENDED READING                                                      BEHAVIOU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Fiction)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s inference and de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distinguish between author and narr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identify the features of different fiction gen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articulate personal; responses to literature, identifying how and why a text affects a rea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s preferences in terms of authors, styles and them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compare and contrast between authors and the work of a single wri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understand aspects of narrative struc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analyse the success of texts and writers in evoking particular responses from the rea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analyse and compare poetic sty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recognise how poets manipulate wor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s and interprets poems in which meanings are impli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DED READ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HAVIOU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n-Fict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ble to identify the key features of the no-fiction genr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prepare for reading by identifying what they know and what they need to find o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locate information through using contents, indexes, sections, heading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scan to locate 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skim to gain overall sense of t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take succinct notes in ‘own words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identify the difference between biography and autobiograp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identify how arguments are construc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identify the difference between persuasion and a balanced argu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s the difference between fact and opin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s dictionaries, glossaries and thesauruses to explain unfamiliar vocabul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Comic Sans MS" w:hAnsi="Comic Sans MS"/>
          <w:b/>
          <w:sz w:val="32"/>
          <w:szCs w:val="32"/>
        </w:rPr>
        <w:t>Name</w:t>
      </w:r>
      <w:r>
        <w:rPr>
          <w:rFonts w:cs="Arial" w:ascii="Comic Sans MS" w:hAnsi="Comic Sans MS"/>
          <w:b/>
          <w:sz w:val="44"/>
          <w:szCs w:val="44"/>
        </w:rPr>
        <w:t xml:space="preserve">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ARLY READING </w:t>
              <w:br/>
              <w:t>BEHAVIOU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ndles books appropriatel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dentifies cover, author , illustra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differentiate between picture and pri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icts storyline from the cover and illustr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s directional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s one to one correspond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monstrates return swe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gnises some key words in tex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es favourite part of the s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AN UNKNOWN WOR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s picture c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s story meaning c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s initial sound c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s language structure c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eruns in order to search/chec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corrects after a misc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s familiar texts independent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EVELOPING READING </w:t>
              <w:br/>
              <w:t>BEHAVIOU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AN UNKNOWN WOR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s letter knowledge, further in than the initial let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es analogies with known wor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 –corrects by cross referencing different c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s fluent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s with expres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s comprehension of the plo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ines predictions after reading the t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empathise with the charact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express opinions about tex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derive meaning from story and information tex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express preference about boo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follow texts while someone else is rea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s unfamiliar texts independent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read silent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URTHER READING </w:t>
              <w:br/>
              <w:t>BEHAVIOU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s inference and de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es texts and can select parts of texts to support own judg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gnises language patterns in tex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derive information from t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use index, contents, gloss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skim to gain an overall impres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scan to locate 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le to distinguish between fact and opin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 use a thesaur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an use a library classification system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18:00Z</dcterms:created>
  <dc:creator>Jan Baynham</dc:creator>
  <dc:description/>
  <cp:keywords/>
  <dc:language>en-US</dc:language>
  <cp:lastModifiedBy>Chris</cp:lastModifiedBy>
  <dcterms:modified xsi:type="dcterms:W3CDTF">2011-06-03T20:28:00Z</dcterms:modified>
  <cp:revision>4</cp:revision>
  <dc:subject/>
  <dc:title>EXTENDED WRITING                                                      BEHAVIOURS</dc:title>
</cp:coreProperties>
</file>